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ind w:left="7788" w:hanging="0"/>
        <w:jc w:val="center"/>
        <w:rPr/>
      </w:pPr>
      <w:r>
        <w:rPr>
          <w:sz w:val="24"/>
          <w:szCs w:val="24"/>
        </w:rPr>
        <w:t>к муниципальной Программе «Обеспечение качественными услугами</w:t>
      </w:r>
    </w:p>
    <w:p>
      <w:pPr>
        <w:pStyle w:val="Normal"/>
        <w:shd w:fill="FFFFFF" w:val="clear"/>
        <w:ind w:left="7788" w:hanging="0"/>
        <w:jc w:val="center"/>
        <w:rPr/>
      </w:pPr>
      <w:r>
        <w:rPr>
          <w:sz w:val="24"/>
          <w:szCs w:val="24"/>
        </w:rPr>
        <w:t>жилищно-коммунального хозяйства населения, дорожной деятельности</w:t>
      </w:r>
    </w:p>
    <w:p>
      <w:pPr>
        <w:pStyle w:val="Normal"/>
        <w:shd w:fill="FFFFFF" w:val="clear"/>
        <w:ind w:left="7788" w:hanging="0"/>
        <w:jc w:val="center"/>
        <w:rPr/>
      </w:pPr>
      <w:r>
        <w:rPr>
          <w:sz w:val="24"/>
          <w:szCs w:val="24"/>
        </w:rPr>
        <w:t>и транспорта Златоустовского городского округа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«Обеспечение качественными услугами жилищно-коммунального хозяйства населения, дорожной деятельности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и транспорта  Златоустовского городского округ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12"/>
        <w:gridCol w:w="16"/>
        <w:gridCol w:w="1244"/>
        <w:gridCol w:w="9"/>
        <w:gridCol w:w="7"/>
        <w:gridCol w:w="15"/>
        <w:gridCol w:w="1394"/>
        <w:gridCol w:w="8"/>
        <w:gridCol w:w="14"/>
        <w:gridCol w:w="1253"/>
        <w:gridCol w:w="9"/>
        <w:gridCol w:w="13"/>
        <w:gridCol w:w="129"/>
        <w:gridCol w:w="841"/>
        <w:gridCol w:w="9"/>
        <w:gridCol w:w="13"/>
        <w:gridCol w:w="1111"/>
        <w:gridCol w:w="10"/>
        <w:gridCol w:w="15"/>
        <w:gridCol w:w="3387"/>
      </w:tblGrid>
      <w:tr>
        <w:trPr>
          <w:cantSplit w:val="true"/>
        </w:trPr>
        <w:tc>
          <w:tcPr>
            <w:tcW w:w="6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3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>
          <w:trHeight w:val="1176" w:hRule="atLeast"/>
          <w:cantSplit w:val="true"/>
        </w:trPr>
        <w:tc>
          <w:tcPr>
            <w:tcW w:w="6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201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дача - Модернизация объектов коммунальной инфраструктуры с высоким уровнем износ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вень износа коммунальной инфраструктур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Бесперебойное обеспечение населения Златоустовского городского округ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. Снижение объемов подачи питьевой воды, не соответствующей нормативам по микробиологическим показателям и химическому составу, на 28,83 миллиона кубических метров в год, начиная с 2014 год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лн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на основании данных организаций, оказывающих услуги водоснабжения и водоотведения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Снижение доли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 Снижение доли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П</w:t>
            </w:r>
            <w:r>
              <w:rPr>
                <w:sz w:val="22"/>
                <w:szCs w:val="22"/>
              </w:rPr>
              <w:t>ротяженность отремонтированных вводов сетей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. Протяженность обслуживаемой линии наружного освещения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2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. Монтаж светильников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. Замена опор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54" w:hRule="atLeast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sz w:val="22"/>
                <w:szCs w:val="22"/>
              </w:rPr>
              <w:t>Задача - Создание благоприятных условий для проживания и отдыха жителей ЗГО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9. Площадь заасфальтированных межквартальных территор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87" w:hRule="atLeast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количества благоустроенных скверов и парков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ичество благоустроенных скверов и парк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91" w:hRule="atLeast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– Увеличение объемов работ по озеленению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1. Площадь озелен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307" w:hRule="atLeast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Создание комфортной среды проживания в населенных пунктах, расположенных на территории ЗГО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оличество мусора, вывезенного с несанкционированных свалок на территории З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тремонтированные межквартальные лестниц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объемов работ по установке детских и спортивных городков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14. Количество установленных детских игровых и спортивных площадок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риведение дорог ЗГО в соответствие с требованиями СНиП 2.05.02.-85 «Автомобильные дороги»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Доля отремонтированных автодорог общего пользования местного значения, в отношении которых производился капитальный ремо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овышение эффективности управления безопасностью дорожного движения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нижение лиц погибших в результате ДТ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</w:t>
            </w:r>
            <w:r>
              <w:rPr/>
              <w:t>)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Ликвидация и профилактика очагов аварийности 1.2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Снижение количества детей, пострадавших в результате ДТП по собственной неосторож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PC65</dc:creator>
  <dc:description/>
  <cp:keywords/>
  <dc:language>en-US</dc:language>
  <cp:lastModifiedBy>prot_2</cp:lastModifiedBy>
  <cp:lastPrinted>2013-12-06T12:17:00Z</cp:lastPrinted>
  <dcterms:modified xsi:type="dcterms:W3CDTF">2013-12-06T09:00:00Z</dcterms:modified>
  <cp:revision>12</cp:revision>
  <dc:subject/>
  <dc:title/>
</cp:coreProperties>
</file>